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_________________  Distributive Propert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Spacing"/>
              <w:rPr/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  <w:r>
              <w:rPr>
                <w:sz w:val="28"/>
                <w:szCs w:val="28"/>
              </w:rPr>
              <w:t xml:space="preserve">1.) 3(5x + 5) = - 135 </w:t>
              <w:br/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) 4(7x + 2) = - 328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) 6(2x + 2) = - 60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) 7(9 - x) = 7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) 6(4x + 7) = 234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) 2(4x + 7) = 94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) - 3(6x - 3) = - 45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) 6(1x - 9) = 0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) - 6(8 - 3x) = - 12 </w:t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) - 6(2x - 10) = - 84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) 6(3x - 9) = - 72 </w:t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) 3(-1x + 1) = - 15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46:00Z</dcterms:created>
  <dc:creator>jeverman</dc:creator>
  <dc:description/>
  <dc:language>en-US</dc:language>
  <cp:lastModifiedBy>Everman, Juliann</cp:lastModifiedBy>
  <dcterms:modified xsi:type="dcterms:W3CDTF">2016-09-22T18:46:00Z</dcterms:modified>
  <cp:revision>2</cp:revision>
  <dc:subject/>
  <dc:title/>
</cp:coreProperties>
</file>